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Calibri"/>
          <w:kern w:val="0"/>
          <w:sz w:val="32"/>
          <w:szCs w:val="32"/>
        </w:rPr>
      </w:pPr>
      <w:r>
        <w:rPr>
          <w:rFonts w:ascii="仿宋_GB2312" w:hAnsi="仿宋_GB2312" w:cs="Calibri" w:eastAsia="仿宋_GB2312"/>
          <w:kern w:val="0"/>
          <w:sz w:val="32"/>
          <w:szCs w:val="32"/>
        </w:rPr>
        <w:t>湖教基〔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〕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133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640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湖州市教育局关于公布</w:t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学年中学毕业生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市级三好学生、优秀学生干部的通知</w:t>
      </w:r>
    </w:p>
    <w:p>
      <w:pPr>
        <w:pStyle w:val="Normal"/>
        <w:widowControl/>
        <w:spacing w:lineRule="exact" w:line="640"/>
        <w:jc w:val="center"/>
        <w:rPr>
          <w:rFonts w:ascii="宋体;SimSun" w:hAnsi="宋体;SimSun" w:eastAsia="方正小标宋简体" w:cs="宋体;SimSun"/>
          <w:bCs/>
          <w:color w:val="000000"/>
          <w:kern w:val="0"/>
          <w:sz w:val="18"/>
          <w:szCs w:val="18"/>
        </w:rPr>
      </w:pPr>
      <w:r>
        <w:rPr>
          <w:rFonts w:eastAsia="方正小标宋简体" w:cs="宋体;SimSun" w:ascii="宋体;SimSun" w:hAnsi="宋体;SimSun"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县（区）教育局，市属学校：</w:t>
      </w:r>
    </w:p>
    <w:p>
      <w:pPr>
        <w:pStyle w:val="Normal"/>
        <w:widowControl/>
        <w:tabs>
          <w:tab w:val="clear" w:pos="420"/>
          <w:tab w:val="left" w:pos="1620" w:leader="none"/>
        </w:tabs>
        <w:spacing w:lineRule="exact" w:line="48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《湖州市教育局关于评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市级三好学生、优秀学生干部和先进班集体的通知》（湖教基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文件要求，全市中学对照评比条件，积极宣传，广泛发动，认真做好评比推荐工作。经过学校层层评比、县（区）教育局推荐、市教育局审核批准，湖州中学黄浙枫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5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学生被评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市级三好学生（毕业班）；湖州中学陈梦琪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4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学生被评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市级优秀学生干部（毕业班）。现将名单予以公布（见附件）。</w:t>
      </w:r>
    </w:p>
    <w:p>
      <w:pPr>
        <w:pStyle w:val="Normal"/>
        <w:widowControl/>
        <w:tabs>
          <w:tab w:val="clear" w:pos="420"/>
          <w:tab w:val="left" w:pos="1620" w:leader="none"/>
          <w:tab w:val="left" w:pos="6946" w:leader="none"/>
        </w:tabs>
        <w:spacing w:lineRule="exact" w:line="4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620" w:leader="none"/>
        </w:tabs>
        <w:spacing w:lineRule="exact" w:line="48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市级三好学生（毕业班）名单</w:t>
      </w:r>
    </w:p>
    <w:p>
      <w:pPr>
        <w:pStyle w:val="Normal"/>
        <w:widowControl/>
        <w:spacing w:lineRule="exact" w:line="480"/>
        <w:ind w:left="1596" w:hanging="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市级优秀学生干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毕业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单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Style15"/>
        <w:tabs>
          <w:tab w:val="clear" w:pos="420"/>
          <w:tab w:val="left" w:pos="4860" w:leader="none"/>
          <w:tab w:val="left" w:pos="6946" w:leader="none"/>
        </w:tabs>
        <w:spacing w:lineRule="auto" w:line="240"/>
        <w:ind w:hanging="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                           </w:t>
      </w:r>
    </w:p>
    <w:p>
      <w:pPr>
        <w:pStyle w:val="Style15"/>
        <w:tabs>
          <w:tab w:val="clear" w:pos="420"/>
          <w:tab w:val="left" w:pos="4860" w:leader="none"/>
          <w:tab w:val="left" w:pos="6946" w:leader="none"/>
        </w:tabs>
        <w:spacing w:lineRule="auto" w:line="240"/>
        <w:ind w:firstLine="496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湖州市教育局</w:t>
      </w:r>
    </w:p>
    <w:p>
      <w:pPr>
        <w:pStyle w:val="Normal"/>
        <w:tabs>
          <w:tab w:val="clear" w:pos="420"/>
          <w:tab w:val="left" w:pos="6946" w:leader="none"/>
        </w:tabs>
        <w:ind w:firstLine="4800"/>
        <w:rPr/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日</w:t>
      </w:r>
    </w:p>
    <w:p>
      <w:pPr>
        <w:pStyle w:val="Style15"/>
        <w:tabs>
          <w:tab w:val="clear" w:pos="420"/>
          <w:tab w:val="left" w:pos="4860" w:leader="none"/>
        </w:tabs>
        <w:spacing w:lineRule="auto" w:line="240"/>
        <w:ind w:hanging="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</w:p>
    <w:p>
      <w:pPr>
        <w:pStyle w:val="Style15"/>
        <w:tabs>
          <w:tab w:val="clear" w:pos="420"/>
          <w:tab w:val="left" w:pos="4860" w:leader="none"/>
        </w:tabs>
        <w:spacing w:lineRule="auto" w:line="240"/>
        <w:ind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>2017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学年市级三好学生（毕业班）名单</w:t>
      </w:r>
    </w:p>
    <w:tbl>
      <w:tblPr>
        <w:tblW w:w="690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50"/>
        <w:gridCol w:w="2977"/>
        <w:gridCol w:w="1973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  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  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 校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  级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浙枫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闵佳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思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悦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章辰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炜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一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香柯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一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可轩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二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满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二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绪岚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二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思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二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小伟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二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一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高中部）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  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高中部）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芳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志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鑫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天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小刚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菱湖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凌俞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菱湖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菱湖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逸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菱湖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南浔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学萍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南浔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州市双林中学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三（</w:t>
            </w:r>
            <w:r>
              <w:rPr>
                <w:rFonts w:cs="宋体;SimSun" w:ascii="Calibri" w:hAnsi="Calibri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班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雅琦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州市双林中学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三（</w:t>
            </w:r>
            <w:r>
              <w:rPr>
                <w:rFonts w:cs="宋体;SimSun" w:ascii="Calibri" w:hAnsi="Calibri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之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练市中学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欣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练市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埭溪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佳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现代农业技术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寒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新世纪外国语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治道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新世纪外国语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周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信息工程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政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信息工程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魏 柔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信息工程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预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宸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信息工程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预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信息工程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事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文霞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信息工程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事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佳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艺术与设计学校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思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艺术与设计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镁烨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艺术与设计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阮嘉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艺术与设计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艺术与设计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洋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交通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汽车营销评估）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贤龙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交通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汽修高级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旭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交通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路桥）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一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余家漾校区）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欣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余家漾校区）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闵乐妍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仁皇山校区）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羽卓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仁皇山校区）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凌淑妍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凤凰校区）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嘉玟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凤凰校区）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韩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新世纪外国语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鲍朱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四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易纯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四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宇翔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四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四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子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四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四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慧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四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怡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十一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佳诚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十一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文鑫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十一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嘉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十一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哲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十一中学教育集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逸乐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十二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宇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十二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子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十二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文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吴兴实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锦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吴兴实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雨萍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织里镇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恬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织里镇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成城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织里镇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佳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织里镇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洑淑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织里镇第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瑞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织里镇第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  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第一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  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弁南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烨晨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吴兴区东林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鑫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埭溪镇上强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明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埭溪镇上强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非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戴山学校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乐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常路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莉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城南实验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静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白雀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彬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环渚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  晨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吴兴区妙西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梓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东林镇青山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樊小桐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锦绣实验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林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锦绣实验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浔溪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艺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浔溪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炜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浔溪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宇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马腰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琳凤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横街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利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镇三长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开发区实验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开发区实验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雨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双林二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倩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双林二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莫蓉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培媛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练市一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煜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练市一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赵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练市二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毓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洪塘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岩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花林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伟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善琏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祎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旧馆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费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菱湖一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闵哲皓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菱湖一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朱皓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菱湖三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正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泉生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秋凤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和孚镇长超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陈浩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和孚镇重兆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志玮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石淙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淑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千金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秀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第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包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第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俊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四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巧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四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抑非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武康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怡蓓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武康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杨艳青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新市镇初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佳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新市镇初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家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士林中学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飞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雷甸镇初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森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禹越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佩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千秋外国语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姝妍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千秋外国语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杨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华盛达外语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佳利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秋山中心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铭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钟管镇中心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加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钟管镇干山中心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思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洛舍中心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淑杨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下舍中心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新安镇勾里中心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宇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莫干山镇中心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昕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三合中心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青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筏头中心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圣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舞阳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梦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育才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振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烨浩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贵州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一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雨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一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丰媛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第三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明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第三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第五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琎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第五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求是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一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求是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莹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职业中专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电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啟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职业中专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电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+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予笑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新市职业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小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清泉文武学校（初中）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温冰倩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泗安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  锐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泗安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宁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泗安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宏伟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长兴洪桥逸夫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史佳苗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长兴洪桥逸夫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后洋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夹浦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鑫华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林城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卓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林城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蓝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龙山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思凯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龙山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臧政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龙山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梦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龙山中学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龙山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闻昕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龙山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佳纬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吕山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叶青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煤山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煤山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佳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小浦镇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泽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小浦镇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实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牧尧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实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璟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实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龚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实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臧宇雯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实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箫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实验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東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李家巷镇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月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古城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若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古城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诗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古城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潘思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古城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慧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和平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傲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和平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仲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和平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瑜霞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水口乡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颖旗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雉城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殷若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雉城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郜晨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虹星桥镇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睿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虹星桥镇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殷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电大教师进修学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技师学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大专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技师学院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商务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双霞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金陵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金陵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职业技术教育中心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餐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斌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职业技术教育中心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烹饪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黎 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清泉职业高中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笑天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嘉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含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华盛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姝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华盛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昕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华盛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慧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太湖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惠坤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太湖高级中学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辛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艺术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  青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安城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第三初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兴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第三初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  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实验初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欣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实验初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愉蓓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实验初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朱曼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第二初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仁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第二初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璐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第二初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雨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天略外国语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星月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天略外国语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覃春伞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南北庄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喆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章村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赛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孝丰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舒群涛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孝丰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邱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皈山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报福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少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杭垓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云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梅溪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云舒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梅溪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淑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梅溪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良朋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子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高禹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振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蒯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梦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孝丰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雨雯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上墅私立高级中学（职高部）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贸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乐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上墅私立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思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振民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裴婧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天略外国语学校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晨晨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艺术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幼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慧仙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职教中心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财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）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新月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昌硕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舒岚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昌硕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懿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昌硕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哲彬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昌硕高级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天荒坪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怡盈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梅溪中学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</w:tbl>
    <w:p>
      <w:pPr>
        <w:pStyle w:val="Style15"/>
        <w:tabs>
          <w:tab w:val="clear" w:pos="420"/>
          <w:tab w:val="left" w:pos="4860" w:leader="none"/>
        </w:tabs>
        <w:spacing w:lineRule="auto" w:line="240"/>
        <w:ind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Style15"/>
        <w:tabs>
          <w:tab w:val="clear" w:pos="420"/>
          <w:tab w:val="left" w:pos="4860" w:leader="none"/>
        </w:tabs>
        <w:spacing w:lineRule="auto" w:line="240"/>
        <w:ind w:firstLine="11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市级优秀学生干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毕业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单</w:t>
      </w:r>
    </w:p>
    <w:tbl>
      <w:tblPr>
        <w:tblW w:w="7035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060"/>
        <w:gridCol w:w="3107"/>
        <w:gridCol w:w="1926"/>
      </w:tblGrid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  号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  名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 校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  级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梦琪</w:t>
            </w:r>
          </w:p>
        </w:tc>
        <w:tc>
          <w:tcPr>
            <w:tcW w:w="3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湖州中学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沈志尧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湖州中学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仇逸飞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湖州中学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博慧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一中学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雪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二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雯婷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二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翌阳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二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蔡阳阳 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高中部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  豪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俊晖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欣越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佳欣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菱湖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秋艳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菱湖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瑶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南浔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9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佳钱</w:t>
            </w:r>
          </w:p>
        </w:tc>
        <w:tc>
          <w:tcPr>
            <w:tcW w:w="3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州市双林中学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三（</w:t>
            </w:r>
            <w:r>
              <w:rPr>
                <w:rFonts w:cs="宋体;SimSun" w:ascii="Calibri" w:hAnsi="Calibri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志杰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练市中学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薇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新世纪外国语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益阳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信息工程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晓雨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信息工程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媒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呈祥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信息工程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媒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佳慧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艺术与设计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文进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艺术与设计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现代农业技术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玲敏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交通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会计）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佳宇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交通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农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  励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余家漾校区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展  骁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仁皇山校区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费宇轩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五中学（凤凰校区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令仪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新世纪外国语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金伶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四中学教育集团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玟欣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四中学教育集团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艺贝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四中学教育集团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怡馨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四中学教育集团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凌雨辰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十一中学教育集团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晓庆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十一中学教育集团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朱倍禾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第十一中学教育集团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天垚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十二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志丹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十二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为萱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吴兴实验中学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文慧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织里镇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乐旸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织里镇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骏楠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织里镇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童辉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织里镇第二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柃伊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第一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鑫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弁南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旭坤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吴兴区东林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鑫梦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埭溪镇上强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婷婷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区城南实验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彬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白雀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褚涛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环渚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温恩洁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锦绣实验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颖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锦绣实验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陈洁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浔溪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屠赵杰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浔溪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佳琪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开发区实验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丽君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横街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  薇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镇马腰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学成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双林二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雨婷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练市一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钮莲芸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花林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熠宸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善琏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俊杰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旧馆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可莹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菱湖一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心怡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菱湖三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媛怡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泉生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若宜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和孚镇长超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悦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浔区千金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于涵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第二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仪真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四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欣怡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武康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李卓言 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新市镇初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丽婷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雷甸镇初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琪潇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禹越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兴林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千秋外国语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雨婧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华盛达外语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欣琳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秋山中心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芷兰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钟管镇中心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闻欣怡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钟管镇干山中心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婷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洛舍中心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志杰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下舍中心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馨悦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新安镇勾里中心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祝莉玲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三合中心学校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诗棋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秋阳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一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熠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第三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斌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第五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祖宇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求是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志豪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职业中专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旅游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志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职业中专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汽修五年制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思莹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清县新市职业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卞子诺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泉文武学校（初中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  璐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泗安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雯静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泗安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欣雨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长兴洪桥逸夫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雨凡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夹浦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春菊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后洋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蕾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林城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翊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龙山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家悦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龙山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振阳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吕山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史梦瑶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煤山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迎妮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实验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宇昊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实验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昊悦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实验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欣悦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小浦镇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杰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李家巷镇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奕畅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古城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芸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古城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子悦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古城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佳佳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和平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殷  震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和平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莉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水口乡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金涛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雉城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其娇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虹星桥镇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施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艺术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 浩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技师学院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控模具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小巧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电大教师进修学院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凯龙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太湖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佳豪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金陵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裕笛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职业技术教育中心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电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慧芳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职业技术教育中心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文服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笑冬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州市清泉职业高中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  逸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钦育敏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兴县华盛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威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第三初级中学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陈韵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实验初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灵洁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实验初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奕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第二初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安恺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天略外国语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帅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南北庄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成俊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梅园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钧文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孝丰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洪健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皈山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浦文琪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报福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思娴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杭垓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仪萍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梅溪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纪陈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高禹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妍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金松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孝丰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344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晓诗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上墅私立高级中学（职高部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中乘务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亦贤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上墅私立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伊诺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振民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哲镐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天略外国语学校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诗逸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艺术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文洋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职教中心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机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）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倩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昌硕高级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萌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吉县天荒坪中学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班</w:t>
            </w:r>
          </w:p>
        </w:tc>
      </w:tr>
    </w:tbl>
    <w:p>
      <w:pPr>
        <w:pStyle w:val="Normal"/>
        <w:widowControl/>
        <w:spacing w:lineRule="exact" w:line="6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湖州市教育局办公室             </w:t>
      </w:r>
      <w:r>
        <w:rPr>
          <w:rFonts w:eastAsia="仿宋_GB2312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6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1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印发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鼎大标宋简">
    <w:altName w:val="宋体"/>
    <w:charset w:val="86"/>
    <w:family w:val="modern"/>
    <w:pitch w:val="default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Char">
    <w:name w:val="a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通知"/>
    <w:basedOn w:val="Normal"/>
    <w:qFormat/>
    <w:pPr>
      <w:spacing w:lineRule="auto" w:line="360"/>
      <w:ind w:firstLine="200"/>
    </w:pPr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 Char"/>
    <w:basedOn w:val="Normal"/>
    <w:qFormat/>
    <w:pPr>
      <w:tabs>
        <w:tab w:val="clear" w:pos="420"/>
        <w:tab w:val="left" w:pos="360" w:leader="none"/>
      </w:tabs>
      <w:snapToGrid w:val="false"/>
      <w:spacing w:lineRule="exact" w:line="20"/>
    </w:pPr>
    <w:rPr>
      <w:rFonts w:ascii="文鼎大标宋简;宋体" w:hAnsi="文鼎大标宋简;宋体" w:eastAsia="文鼎大标宋简;宋体"/>
      <w:color w:val="000000"/>
      <w:sz w:val="36"/>
      <w:szCs w:val="36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2:37:00Z</dcterms:created>
  <dc:creator>微软用户</dc:creator>
  <dc:description/>
  <cp:keywords/>
  <dc:language>en-US</dc:language>
  <cp:lastModifiedBy>Sky123.Org</cp:lastModifiedBy>
  <cp:lastPrinted>2018-06-11T09:17:00Z</cp:lastPrinted>
  <dcterms:modified xsi:type="dcterms:W3CDTF">2018-06-11T01:39:00Z</dcterms:modified>
  <cp:revision>205</cp:revision>
  <dc:subject/>
  <dc:title>湖州市教育局关于公布2013学年市级三好学生  </dc:title>
</cp:coreProperties>
</file>